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五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  <w:lang w:eastAsia="zh-HK"/>
        </w:rPr>
        <w:t>106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年度水稻試驗田防鳥網一批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開口契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年度水稻試驗田防鳥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  <w:lang w:eastAsia="zh-HK"/>
              </w:rPr>
              <w:t>網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 xml:space="preserve"> 一批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9-21T15:03:00Z</cp:lastPrinted>
  <dcterms:modified xsi:type="dcterms:W3CDTF">2017-09-21T07:03:00Z</dcterms:modified>
  <cp:revision>31</cp:revision>
  <dc:subject/>
  <dc:title>                                                                                          </dc:title>
</cp:coreProperties>
</file>